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№ 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Сабинского  муниципального района  Республики Татарстан  от 07.11.2019 года №3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О бюджете Сабинского  муниципального района    Республики  Татарстан на 2020 год и плановый период 2021 - 2022 годов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первом чте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на реализацию полномочий по государственной регистрации актов гражданского состояния  на 2020 год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ind w:left="-900" w:hanging="0"/>
        <w:rPr/>
      </w:pPr>
      <w:r>
        <w:rPr/>
        <w:tab/>
        <w:t xml:space="preserve">          (тыс.рублей)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4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5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6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7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8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9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ешиц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7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на реализацию полномочий по государственной регистрации актов гражданского состоя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1 -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41"/>
        <w:gridCol w:w="1800"/>
        <w:gridCol w:w="1623"/>
      </w:tblGrid>
      <w:tr>
        <w:trPr>
          <w:trHeight w:val="33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</w:t>
            </w:r>
            <w:r>
              <w:rPr>
                <w:b/>
                <w:bCs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4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5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6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7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8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9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ешиц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,1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0:00Z</dcterms:created>
  <dc:creator>saby-ganieva</dc:creator>
  <dc:description/>
  <cp:keywords/>
  <dc:language>en-US</dc:language>
  <cp:lastModifiedBy>Admin</cp:lastModifiedBy>
  <cp:lastPrinted>2014-03-11T09:14:00Z</cp:lastPrinted>
  <dcterms:modified xsi:type="dcterms:W3CDTF">2019-11-08T06:34:00Z</dcterms:modified>
  <cp:revision>23</cp:revision>
  <dc:subject/>
  <dc:title>Приложение  № 10    </dc:title>
</cp:coreProperties>
</file>